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REUREDITEV PROSTORA ZA ODDAJO SEMEN ODDELKA ZA REPRODUKTIVNO MEDICINO IN GINEKOLOŠKO ENDOKRINOLOGIJO V UKC MARIBO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atum objave 23. 9. 2019, številka objave JN006598/2019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-226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reureditev prostora za oddajo seme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40:00Z</dcterms:created>
  <dc:creator>RC</dc:creator>
  <dc:description/>
  <cp:keywords/>
  <dc:language>en-US</dc:language>
  <cp:lastModifiedBy>Dejan SIMIĆ</cp:lastModifiedBy>
  <cp:lastPrinted>2017-03-31T09:44:00Z</cp:lastPrinted>
  <dcterms:modified xsi:type="dcterms:W3CDTF">2019-09-23T10:44:00Z</dcterms:modified>
  <cp:revision>5</cp:revision>
  <dc:subject/>
  <dc:title>V skladu s 3</dc:title>
</cp:coreProperties>
</file>